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859547408"/>
      <w:bookmarkStart w:id="1" w:name="__Fieldmark__0_185954740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859547408"/>
      <w:bookmarkStart w:id="3" w:name="__Fieldmark__1_185954740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859547408"/>
      <w:bookmarkStart w:id="5" w:name="__Fieldmark__2_185954740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859547408"/>
      <w:bookmarkStart w:id="7" w:name="__Fieldmark__3_185954740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